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Lisa 3</w:t>
      </w:r>
    </w:p>
    <w:p>
      <w:pPr>
        <w:pStyle w:val="Heading2"/>
        <w:ind w:left="-567" w:hanging="0"/>
        <w:jc w:val="center"/>
        <w:rPr>
          <w:rFonts w:ascii="Arial" w:hAnsi="Arial" w:cs="Arial"/>
          <w:b w:val="false"/>
          <w:b w:val="false"/>
          <w:color w:val="FF0000"/>
          <w:sz w:val="28"/>
        </w:rPr>
      </w:pPr>
      <w:r>
        <w:rPr>
          <w:rFonts w:cs="Arial" w:ascii="Arial" w:hAnsi="Arial"/>
          <w:b w:val="false"/>
          <w:sz w:val="28"/>
        </w:rPr>
        <w:t>Puuraukude kirjeldused</w:t>
      </w:r>
    </w:p>
    <w:p>
      <w:pPr>
        <w:pStyle w:val="Heading2"/>
        <w:ind w:left="2727" w:firstLine="1287"/>
        <w:rPr>
          <w:sz w:val="22"/>
        </w:rPr>
      </w:pPr>
      <w:r>
        <w:rPr>
          <w:sz w:val="22"/>
        </w:rPr>
        <w:t xml:space="preserve">Puurauk nr 1  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 xml:space="preserve">Puuraugu sügavus: </w:t>
        <w:tab/>
        <w:t>6,8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73,30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- (29.04.08.)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4110"/>
        <w:gridCol w:w="1560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1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f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4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-3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0-6,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6,2-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6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2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6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svukiht liivaga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 xml:space="preserve">Kruus, peen kuni keskmine, karbonaatse koostisega, keskmiseteralise kollakaspruuni liiva täitega, üksikute peente karbonaatsete veeristega. </w:t>
            </w:r>
          </w:p>
          <w:p>
            <w:pPr>
              <w:pStyle w:val="TextBody"/>
              <w:rPr/>
            </w:pPr>
            <w:r>
              <w:rPr>
                <w:sz w:val="22"/>
                <w:lang w:val="et-EE"/>
              </w:rPr>
              <w:t xml:space="preserve">Liiv, kruusakas: liiv jämedateraline, hallikaspruun, </w:t>
            </w:r>
            <w:r>
              <w:rPr>
                <w:color w:val="000000"/>
                <w:sz w:val="22"/>
                <w:lang w:val="et-EE"/>
              </w:rPr>
              <w:t>osakesi &gt;5mm ca 20%</w:t>
            </w:r>
            <w:r>
              <w:rPr>
                <w:sz w:val="22"/>
                <w:lang w:val="et-EE"/>
              </w:rPr>
              <w:t>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Saviliivmoreen, punakaspruun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-3,0/2,6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0-6,2/3,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-1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-2</w:t>
            </w:r>
          </w:p>
        </w:tc>
      </w:tr>
    </w:tbl>
    <w:p>
      <w:pPr>
        <w:pStyle w:val="Heading2"/>
        <w:ind w:left="2160" w:hanging="0"/>
        <w:rPr>
          <w:sz w:val="22"/>
        </w:rPr>
      </w:pPr>
      <w:r>
        <w:rPr>
          <w:sz w:val="22"/>
        </w:rPr>
      </w:r>
    </w:p>
    <w:p>
      <w:pPr>
        <w:pStyle w:val="Heading2"/>
        <w:ind w:left="2727" w:firstLine="1287"/>
        <w:rPr>
          <w:sz w:val="22"/>
        </w:rPr>
      </w:pPr>
      <w:r>
        <w:rPr>
          <w:sz w:val="22"/>
        </w:rPr>
        <w:t xml:space="preserve">Puurauk nr  2 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 xml:space="preserve">Puuraugu sügavus: </w:t>
        <w:tab/>
        <w:t>10,5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72,80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63,60 (29.04.08.)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4110"/>
        <w:gridCol w:w="1560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1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f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4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-3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0-6,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6,0-9,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9,0-9,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9,6-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6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6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9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svukiht liivaga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iiv, kruusakas: liiv keskmiseteraline, kollakaspruun, kruusaosa peen, üksikuid keskmisi teri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iiv, jämedateraline, kollakaspruun, vähese  peene kruusaga (osakesi &gt;5 mm ca 10%)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iiv, kruusakas: liiv keskmiseteraline, kollakaspruun, kruusaosa peen kuni keskmine, kvarts-päevakivi koostisega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iiv, kruusakas: liiv jämedateraline, hallikaspruun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iivsavimoreen, punakaspruun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-3,0/2,6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0-6,0/3,0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6,0-9,0/3,0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9,0-9,6/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-1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-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-4</w:t>
            </w:r>
          </w:p>
        </w:tc>
      </w:tr>
    </w:tbl>
    <w:p>
      <w:pPr>
        <w:pStyle w:val="Heading2"/>
        <w:ind w:left="2727" w:firstLine="1287"/>
        <w:rPr>
          <w:sz w:val="22"/>
        </w:rPr>
      </w:pPr>
      <w:r>
        <w:rPr>
          <w:sz w:val="22"/>
        </w:rPr>
      </w:r>
    </w:p>
    <w:p>
      <w:pPr>
        <w:pStyle w:val="Heading2"/>
        <w:ind w:left="2727" w:firstLine="1287"/>
        <w:rPr>
          <w:sz w:val="22"/>
        </w:rPr>
      </w:pPr>
      <w:r>
        <w:rPr>
          <w:sz w:val="22"/>
        </w:rPr>
        <w:t xml:space="preserve">Puurauk nr  3  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 xml:space="preserve">Puuraugu sügavus: </w:t>
        <w:tab/>
        <w:t>12,0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72,21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62,71 m (29.04.08.)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4252"/>
        <w:gridCol w:w="1418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1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f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4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-6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6,0-9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9,5-11,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1,5-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5,6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svukiht liivaga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 xml:space="preserve">Liiv, keskmiseteraline, kollakaspruun, üksikuid peene hästiümardunud kruusa teri. 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 xml:space="preserve">Liiv, keskmiseteraline, kollakaspruun, vähese peene kruusaga (osakesi &gt;5 mm ca 5%). 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iiv, keskmiseteraline, jämeda liiva teradega, hallikaspruun, sõre, vähese peene kruusaga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Saviliivmoreen, punakaspruu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-3,0/2,8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0-6,0/3,0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6,0-9,5/3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9,5-11,5/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-1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-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-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-4</w:t>
            </w:r>
          </w:p>
        </w:tc>
      </w:tr>
    </w:tbl>
    <w:p>
      <w:pPr>
        <w:pStyle w:val="Heading2"/>
        <w:ind w:left="2727" w:firstLine="1287"/>
        <w:rPr>
          <w:sz w:val="22"/>
        </w:rPr>
      </w:pPr>
      <w:r>
        <w:rPr>
          <w:sz w:val="22"/>
        </w:rPr>
        <w:t xml:space="preserve">Puurauk nr  4 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>Puuraugu sügavus: 12,2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68,50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61,50 m  (29.04.08)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4110"/>
        <w:gridCol w:w="1560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1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t-EE"/>
              </w:rPr>
              <w:t>f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vertAlign w:val="subscript"/>
                <w:lang w:val="et-EE"/>
              </w:rPr>
            </w:pPr>
            <w:r>
              <w:rPr>
                <w:i/>
                <w:sz w:val="22"/>
                <w:vertAlign w:val="subscript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„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„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l</w:t>
            </w:r>
            <w:r>
              <w:rPr>
                <w:sz w:val="22"/>
                <w:vertAlign w:val="subscript"/>
                <w:lang w:val="et-EE"/>
              </w:rPr>
              <w:t>III</w:t>
            </w:r>
            <w:r>
              <w:rPr>
                <w:i/>
                <w:sz w:val="22"/>
                <w:lang w:val="et-EE"/>
              </w:rPr>
              <w:t>jr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4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-4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,0-10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0,0-12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2,0-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4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6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2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svukiht, liivane.</w:t>
            </w:r>
          </w:p>
          <w:p>
            <w:pPr>
              <w:pStyle w:val="TextBody"/>
              <w:rPr>
                <w:color w:val="000000"/>
                <w:sz w:val="22"/>
                <w:lang w:val="et-EE"/>
              </w:rPr>
            </w:pPr>
            <w:r>
              <w:rPr>
                <w:color w:val="000000"/>
                <w:sz w:val="22"/>
                <w:lang w:val="et-EE"/>
              </w:rPr>
              <w:t>Liiv, keskmiseteraline, kollakaspruun, vähese peene kuni keskmise kruusaga (osakesi &gt;5mm kuni 10%), kergelt savikas.</w:t>
            </w:r>
          </w:p>
          <w:p>
            <w:pPr>
              <w:pStyle w:val="TextBody"/>
              <w:rPr>
                <w:color w:val="000000"/>
                <w:sz w:val="22"/>
                <w:lang w:val="et-EE"/>
              </w:rPr>
            </w:pPr>
            <w:r>
              <w:rPr>
                <w:color w:val="000000"/>
                <w:sz w:val="22"/>
                <w:lang w:val="et-EE"/>
              </w:rPr>
              <w:t>Liiv, keskmiseteraline, kuni 7,5 m-ni pruun, edasi hallikaspruun ja sõre, sisaldab osakesi &gt;5 mm kuni 10%.</w:t>
            </w:r>
          </w:p>
          <w:p>
            <w:pPr>
              <w:pStyle w:val="TextBody"/>
              <w:rPr>
                <w:color w:val="000000"/>
                <w:sz w:val="22"/>
                <w:lang w:val="et-EE"/>
              </w:rPr>
            </w:pPr>
            <w:r>
              <w:rPr>
                <w:color w:val="000000"/>
                <w:sz w:val="22"/>
                <w:lang w:val="et-EE"/>
              </w:rPr>
              <w:t>Liiv, kruusakas: liiv jämedateraline, hallikaspruun, kruusaosakesi ca 15%.</w:t>
            </w:r>
          </w:p>
          <w:p>
            <w:pPr>
              <w:pStyle w:val="TextBody"/>
              <w:rPr>
                <w:color w:val="000000"/>
                <w:sz w:val="22"/>
                <w:lang w:val="et-EE"/>
              </w:rPr>
            </w:pPr>
            <w:r>
              <w:rPr>
                <w:color w:val="000000"/>
                <w:sz w:val="22"/>
                <w:lang w:val="et-EE"/>
              </w:rPr>
              <w:t>Saviliivmoreen, pruu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t-EE"/>
              </w:rPr>
            </w:pPr>
            <w:r>
              <w:rPr>
                <w:color w:val="000000"/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-4,0/3,6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,0-7,5/3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7,5-10,0/2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0,0-12,0/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-1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-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-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-4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ind w:left="2727" w:firstLine="1287"/>
        <w:rPr>
          <w:sz w:val="22"/>
        </w:rPr>
      </w:pPr>
      <w:r>
        <w:rPr>
          <w:sz w:val="22"/>
        </w:rPr>
        <w:t xml:space="preserve">Puurauk nr 5  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 xml:space="preserve">Puuraugu sügavus: </w:t>
        <w:tab/>
        <w:t>10,5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68,10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 61,50  (29.04.08.)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4394"/>
        <w:gridCol w:w="1276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1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t-EE"/>
              </w:rPr>
              <w:t>f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„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i/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i/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-0,3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3-0,8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8-5,8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5,8-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3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5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svukiht, liivane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iiv, peeneteraline, porsunud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 xml:space="preserve">Liiv kruusakas: liiv peeneteraline,  kvarts-päevakivi koostisega, kuni 3,0 m-ni kruusaosakesi ca 15%, edasi sisaldus suureneb kuni 30%-ni, intervalli lõpus üksikuid peeni karbonaatseid veeriseid. 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iiv, keskmiseteraline, väga üksikute peene kruusa teradega, alates 6,8 m sõre, hallikaspruun. Intervalli lõpus esineb veerisei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8-3,0/2,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0-5,8/2,8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5,8-6,8/1,0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6,8-9,0/2,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9,0-10,5/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5-1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5-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5-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5-4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5-5</w:t>
            </w:r>
          </w:p>
        </w:tc>
      </w:tr>
    </w:tbl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Heading2"/>
        <w:ind w:left="2727" w:firstLine="1287"/>
        <w:rPr>
          <w:sz w:val="22"/>
        </w:rPr>
      </w:pPr>
      <w:r>
        <w:rPr>
          <w:sz w:val="22"/>
        </w:rPr>
        <w:t xml:space="preserve">Puurauk nr 6  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 xml:space="preserve">Puuraugu sügavus: </w:t>
        <w:tab/>
        <w:t>6,0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64,28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61,58 m  (29.04.08.)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4110"/>
        <w:gridCol w:w="1560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1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f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l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2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2-1,4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,4-5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5,5-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2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,2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,1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svukiht, liivane.</w:t>
            </w:r>
          </w:p>
          <w:p>
            <w:pPr>
              <w:pStyle w:val="TextBody"/>
              <w:rPr/>
            </w:pPr>
            <w:r>
              <w:rPr>
                <w:sz w:val="22"/>
                <w:lang w:val="et-EE"/>
              </w:rPr>
              <w:t xml:space="preserve">Liiv kruusakas: liiv peeneteraline, oranžikaspruun, kruusaosakesi ca 15%. 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iiv, peeneteraline, pruun, intervalli lõpus hall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 xml:space="preserve">Liivsavimoreen, punakaspruun. 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2-1,4/1,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,4-5,5/4,1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6-1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6-2</w:t>
            </w:r>
          </w:p>
        </w:tc>
      </w:tr>
    </w:tbl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Heading2"/>
        <w:ind w:left="2727" w:firstLine="1287"/>
        <w:rPr>
          <w:sz w:val="22"/>
        </w:rPr>
      </w:pPr>
      <w:r>
        <w:rPr/>
        <w:t xml:space="preserve">Puurauk nr 6a  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 xml:space="preserve">Puuraugu sügavus: </w:t>
        <w:tab/>
        <w:t>4,7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63,50 m</w:t>
      </w:r>
    </w:p>
    <w:p>
      <w:pPr>
        <w:pStyle w:val="Normal"/>
        <w:ind w:left="3294" w:hanging="0"/>
        <w:rPr/>
      </w:pPr>
      <w:r>
        <w:rPr>
          <w:sz w:val="22"/>
          <w:lang w:val="et-EE"/>
        </w:rPr>
        <w:t>Veetase puuraugus:  61,61 m (29.04.08.)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4110"/>
        <w:gridCol w:w="1560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l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rPr>
                <w:i/>
                <w:i/>
                <w:sz w:val="22"/>
                <w:lang w:val="et-EE"/>
              </w:rPr>
            </w:pPr>
            <w:r>
              <w:rPr>
                <w:i/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l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-4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,5-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2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svukiht, turbaga.</w:t>
            </w:r>
          </w:p>
          <w:p>
            <w:pPr>
              <w:pStyle w:val="TextBody"/>
              <w:rPr/>
            </w:pPr>
            <w:r>
              <w:rPr>
                <w:sz w:val="22"/>
                <w:lang w:val="et-EE"/>
              </w:rPr>
              <w:t xml:space="preserve">Liiv, ülipeeneteraline, beežikashall, tugevalt savikas. 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iivsavimoreen, punakaspruu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-4,5/4,0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6a-1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ind w:left="2727" w:firstLine="1287"/>
        <w:rPr>
          <w:sz w:val="22"/>
        </w:rPr>
      </w:pPr>
      <w:r>
        <w:rPr>
          <w:sz w:val="22"/>
        </w:rPr>
        <w:t xml:space="preserve">Puurauk nr 7  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 xml:space="preserve">Puuraugu sügavus: </w:t>
        <w:tab/>
        <w:t>6,0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64,45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61,90 m (29.04.08.)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4110"/>
        <w:gridCol w:w="1560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1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f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l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2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2-0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-5,4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5,4-6,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2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3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,9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6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svukiht liivaga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 xml:space="preserve">Liiv, peeneteraline, porsunud. </w:t>
            </w:r>
          </w:p>
          <w:p>
            <w:pPr>
              <w:pStyle w:val="TextBody"/>
              <w:rPr>
                <w:color w:val="000000"/>
                <w:sz w:val="22"/>
                <w:lang w:val="et-EE"/>
              </w:rPr>
            </w:pPr>
            <w:r>
              <w:rPr>
                <w:color w:val="000000"/>
                <w:sz w:val="22"/>
                <w:lang w:val="et-EE"/>
              </w:rPr>
              <w:t>Liiv, kruusakas: liiv, keskmiseteraline, kuni 2,5 m-ni pruun, edasi hallikaspruun ja sõre, sisaldab osakesi &gt;5 mm 15-20%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Saviliivmoreen, punakaspruun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-2,5/2,0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5-5,4/2,9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7-1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7-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</w:tbl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Heading2"/>
        <w:ind w:left="2727" w:firstLine="1287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Heading2"/>
        <w:ind w:left="2727" w:firstLine="1287"/>
        <w:rPr>
          <w:sz w:val="22"/>
        </w:rPr>
      </w:pPr>
      <w:r>
        <w:rPr>
          <w:sz w:val="22"/>
        </w:rPr>
        <w:t>Puurauk nr 8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>Puuraugu sügavus: 6,0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66,57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62,47 m (30.04.08.)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4110"/>
        <w:gridCol w:w="1560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1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l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4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-3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0-5,6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5,6-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6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6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svukiht liivaga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 xml:space="preserve">Liiv, kruusakas: liiv keskmiseteraline,  kollakaspruun, sisaldab peene kruusa teri ca 20% 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iiv, kruusakas: liiv jämedateraline,  kollakaspruun, alates veetasemest hallikaspruun, sisaldab peent kruusa ca 20%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 xml:space="preserve">Liivsavimoreen, punakaspruun. 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-3,0/2,6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0-5,6/2,6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8-1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8-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</w:tbl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Heading2"/>
        <w:ind w:left="2880" w:firstLine="720"/>
        <w:rPr>
          <w:sz w:val="22"/>
        </w:rPr>
      </w:pPr>
      <w:r>
        <w:rPr>
          <w:sz w:val="22"/>
        </w:rPr>
        <w:t>Puurauk nr 9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>Puuraugu sügavus: 6,0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67,50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 62,60 m (30.04.08.)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4110"/>
        <w:gridCol w:w="1560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1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t-EE"/>
              </w:rPr>
              <w:t>f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l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3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3-0,6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6-5,7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5,7-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3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3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5,1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3+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svukiht liivaga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 xml:space="preserve">Liiv, peeneteraline, porsunud. </w:t>
            </w:r>
          </w:p>
          <w:p>
            <w:pPr>
              <w:pStyle w:val="TextBody"/>
              <w:rPr>
                <w:color w:val="000000"/>
                <w:sz w:val="22"/>
                <w:lang w:val="et-EE"/>
              </w:rPr>
            </w:pPr>
            <w:r>
              <w:rPr>
                <w:color w:val="000000"/>
                <w:sz w:val="22"/>
                <w:lang w:val="et-EE"/>
              </w:rPr>
              <w:t>Liiv, kruusakas: liiv, keskmiseteraline, kuni 2,5 m-ni pruun, edasi hallikaspruun ja sõre, sisaldab osakesi &gt;5 mm 10-15%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 xml:space="preserve">Liivsavimoreen, punakaspruun. 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6-4,5/3,9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,5-5,7/1,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9-1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9-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</w:tbl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Heading2"/>
        <w:ind w:left="2727" w:firstLine="1287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Heading2"/>
        <w:ind w:left="2727" w:firstLine="1287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Heading2"/>
        <w:ind w:left="2727" w:firstLine="1287"/>
        <w:rPr>
          <w:sz w:val="22"/>
        </w:rPr>
      </w:pPr>
      <w:r>
        <w:rPr/>
        <w:t xml:space="preserve">Puurauk nr 10  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 xml:space="preserve">Puuraugu sügavus: </w:t>
        <w:tab/>
        <w:t>4,5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63,15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 61,80 m (30.04.08.)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4110"/>
        <w:gridCol w:w="1560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l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rPr>
                <w:i/>
                <w:i/>
                <w:sz w:val="22"/>
                <w:lang w:val="et-EE"/>
              </w:rPr>
            </w:pPr>
            <w:r>
              <w:rPr>
                <w:i/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-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svukiht, turbaga.</w:t>
            </w:r>
          </w:p>
          <w:p>
            <w:pPr>
              <w:pStyle w:val="TextBody"/>
              <w:rPr/>
            </w:pPr>
            <w:r>
              <w:rPr>
                <w:sz w:val="22"/>
                <w:lang w:val="et-EE"/>
              </w:rPr>
              <w:t xml:space="preserve">Liiv, ülipeeneteraline, beežikashall, tugevalt savikas. 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-4,5/4,0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0-1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ind w:left="2727" w:firstLine="1287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Heading2"/>
        <w:ind w:left="2727" w:firstLine="1287"/>
        <w:rPr>
          <w:sz w:val="22"/>
        </w:rPr>
      </w:pPr>
      <w:r>
        <w:rPr>
          <w:sz w:val="22"/>
        </w:rPr>
        <w:t xml:space="preserve">Puurauk nr 11 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>Puuraugu sügavus: 4,5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65,49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 62,49  (30.04.08.)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4252"/>
        <w:gridCol w:w="1418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19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</w:rPr>
            </w:pPr>
            <w:r>
              <w:rPr/>
              <w:t>QIV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t-EE"/>
              </w:rPr>
              <w:t>f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vertAlign w:val="subscript"/>
                <w:lang w:val="et-EE"/>
              </w:rPr>
            </w:pPr>
            <w:r>
              <w:rPr>
                <w:i/>
                <w:sz w:val="22"/>
                <w:vertAlign w:val="subscript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-1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,5-4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,0-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svukiht liivaga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iiv, ülipeeneteraline, oranžikaspruun,  savikas, sisaldab väga üksikuid peene hästiümardunud kruusa teri.</w:t>
            </w:r>
          </w:p>
          <w:p>
            <w:pPr>
              <w:pStyle w:val="TextBody"/>
              <w:rPr/>
            </w:pPr>
            <w:r>
              <w:rPr>
                <w:sz w:val="22"/>
                <w:lang w:val="et-EE"/>
              </w:rPr>
              <w:t xml:space="preserve"> </w:t>
            </w:r>
            <w:r>
              <w:rPr>
                <w:sz w:val="22"/>
                <w:lang w:val="et-EE"/>
              </w:rPr>
              <w:t>Kruus, keskmine kuni jäme, keskmiseteralise savika hallikaspruuni liiva täitega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 xml:space="preserve">Liivsavi, hall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-1,5/1,0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,5-4,0/2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1-1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1-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</w:tbl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Heading2"/>
        <w:ind w:left="2727" w:firstLine="1287"/>
        <w:rPr>
          <w:sz w:val="22"/>
        </w:rPr>
      </w:pPr>
      <w:r>
        <w:rPr>
          <w:sz w:val="22"/>
        </w:rPr>
        <w:t xml:space="preserve">Puurauk nr 12 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>Puuraugu sügavus: 4,7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67,07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63,07 m (30.04.08.)</w:t>
      </w:r>
    </w:p>
    <w:tbl>
      <w:tblPr>
        <w:tblW w:w="101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4"/>
        <w:gridCol w:w="992"/>
        <w:gridCol w:w="4106"/>
        <w:gridCol w:w="1559"/>
        <w:gridCol w:w="1274"/>
      </w:tblGrid>
      <w:tr>
        <w:trPr>
          <w:trHeight w:val="7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20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f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l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3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3-1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,0-2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0-4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,5-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7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2+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svukiht liivaga.</w:t>
            </w:r>
          </w:p>
          <w:p>
            <w:pPr>
              <w:pStyle w:val="TextBody"/>
              <w:rPr>
                <w:color w:val="000000"/>
                <w:sz w:val="22"/>
                <w:lang w:val="et-EE"/>
              </w:rPr>
            </w:pPr>
            <w:r>
              <w:rPr>
                <w:color w:val="000000"/>
                <w:sz w:val="22"/>
                <w:lang w:val="et-EE"/>
              </w:rPr>
              <w:t xml:space="preserve">Liiv, peeneteraline, porsunud. 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lang w:val="et-EE"/>
              </w:rPr>
              <w:t>Liiv, peeneteraline, oranžikaspruun,  sisaldab väga üksikuid peene hästiümardunud kruusa teri.</w:t>
            </w:r>
          </w:p>
          <w:p>
            <w:pPr>
              <w:pStyle w:val="TextBody"/>
              <w:rPr>
                <w:color w:val="000000"/>
                <w:sz w:val="22"/>
                <w:lang w:val="et-EE"/>
              </w:rPr>
            </w:pPr>
            <w:r>
              <w:rPr>
                <w:color w:val="000000"/>
                <w:sz w:val="22"/>
                <w:lang w:val="et-EE"/>
              </w:rPr>
              <w:t>Liiv, kruusakas: liiv peeneteraline, kollakaspruun, sisaldab osakesi &gt;5 mm kuni 15%.</w:t>
            </w:r>
          </w:p>
          <w:p>
            <w:pPr>
              <w:pStyle w:val="TextBody"/>
              <w:rPr>
                <w:color w:val="000000"/>
                <w:sz w:val="22"/>
                <w:lang w:val="et-EE"/>
              </w:rPr>
            </w:pPr>
            <w:r>
              <w:rPr>
                <w:color w:val="000000"/>
                <w:sz w:val="22"/>
                <w:lang w:val="et-EE"/>
              </w:rPr>
              <w:t>Saviliivmoreen, punakaspruu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t-EE"/>
              </w:rPr>
            </w:pPr>
            <w:r>
              <w:rPr>
                <w:color w:val="000000"/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,0-2,0/1,0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0-3,0/1,0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0-4,5/1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2-1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2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t-EE"/>
              </w:rPr>
              <w:t>12-3</w:t>
            </w:r>
          </w:p>
        </w:tc>
      </w:tr>
    </w:tbl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Heading2"/>
        <w:ind w:left="2880" w:firstLine="720"/>
        <w:rPr>
          <w:sz w:val="22"/>
        </w:rPr>
      </w:pPr>
      <w:r>
        <w:rPr>
          <w:sz w:val="22"/>
        </w:rPr>
        <w:t>Puurauk nr 13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>Puuraugu sügavus: 6,5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72,09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 -  (01.05.08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4110"/>
        <w:gridCol w:w="1560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19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f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„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l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3-2,8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8-6,0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6,0-6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+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svukiht liivaga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ruus, keskmine kuni jäme, karbonaatse koostisega, keskmiseteralise kollakaspruuni liiva täitega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iiv, kruusakas: liiv peeneteraline, kollakaspruun, peene kruusa teri ca 20%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Saviliivmoreen, punakaspruu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3-2,8/2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8-6,0/3,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3-1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3-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sz w:val="22"/>
          <w:lang w:val="et-EE"/>
        </w:rPr>
        <w:tab/>
        <w:tab/>
        <w:tab/>
        <w:tab/>
        <w:tab/>
      </w:r>
    </w:p>
    <w:p>
      <w:pPr>
        <w:pStyle w:val="Heading1"/>
        <w:ind w:left="3600" w:hanging="0"/>
        <w:rPr>
          <w:b/>
          <w:b/>
          <w:bCs/>
          <w:sz w:val="22"/>
        </w:rPr>
      </w:pPr>
      <w:r>
        <w:rPr>
          <w:b/>
          <w:bCs/>
          <w:sz w:val="22"/>
        </w:rPr>
        <w:t>Puurauk nr 14</w:t>
      </w:r>
    </w:p>
    <w:p>
      <w:pPr>
        <w:pStyle w:val="Heading1"/>
        <w:ind w:left="2574" w:firstLine="720"/>
        <w:rPr>
          <w:sz w:val="22"/>
        </w:rPr>
      </w:pPr>
      <w:r>
        <w:rPr>
          <w:sz w:val="22"/>
        </w:rPr>
        <w:t>Puuraugu sügavus: 6,0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69,50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 -  (01.05.08.)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4110"/>
        <w:gridCol w:w="1560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20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f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l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-3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0-5,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5,0-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,0+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asvukiht liivaga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et-EE"/>
              </w:rPr>
              <w:t>Kruus, valdavalt keskmine, karbonaatse koostisega</w:t>
            </w:r>
            <w:r>
              <w:rPr>
                <w:color w:val="000000"/>
                <w:sz w:val="22"/>
                <w:szCs w:val="22"/>
                <w:lang w:val="et-EE"/>
              </w:rPr>
              <w:t>, keskmiseteralise</w:t>
            </w:r>
            <w:r>
              <w:rPr>
                <w:sz w:val="22"/>
                <w:szCs w:val="22"/>
                <w:lang w:val="et-EE"/>
              </w:rPr>
              <w:t xml:space="preserve"> kollakaspruuni liiva täitega.</w:t>
            </w:r>
          </w:p>
          <w:p>
            <w:pPr>
              <w:pStyle w:val="TextBody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Liiv, kruusakas: liiv jämedateraline, kollakaspruun.</w:t>
            </w:r>
          </w:p>
          <w:p>
            <w:pPr>
              <w:pStyle w:val="TextBody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aviliivmoreen, punakaspruun.</w:t>
            </w:r>
          </w:p>
          <w:p>
            <w:pPr>
              <w:pStyle w:val="TextBody"/>
              <w:rPr>
                <w:sz w:val="20"/>
                <w:szCs w:val="22"/>
                <w:lang w:val="et-EE"/>
              </w:rPr>
            </w:pPr>
            <w:r>
              <w:rPr>
                <w:sz w:val="20"/>
                <w:szCs w:val="22"/>
                <w:lang w:val="et-E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-3,0/2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0-5,0/2,0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4-1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4-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</w:tbl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Heading2"/>
        <w:ind w:left="2880" w:firstLine="720"/>
        <w:rPr>
          <w:sz w:val="22"/>
        </w:rPr>
      </w:pPr>
      <w:r>
        <w:rPr>
          <w:sz w:val="22"/>
        </w:rPr>
        <w:t xml:space="preserve">Puurauk nr 15 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>Puuraugu sügavus: 10,0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73,36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 -  (01.05.08.)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</w:r>
    </w:p>
    <w:tbl>
      <w:tblPr>
        <w:tblW w:w="101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4"/>
        <w:gridCol w:w="992"/>
        <w:gridCol w:w="4106"/>
        <w:gridCol w:w="1559"/>
        <w:gridCol w:w="1274"/>
      </w:tblGrid>
      <w:tr>
        <w:trPr>
          <w:trHeight w:val="7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20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f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l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2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2-0,6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6-3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0-9,3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9,3-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2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6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4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6,3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7+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 xml:space="preserve">Kasvukiht liivaga 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 xml:space="preserve">Liiv, peeneteraline, porsunud. 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ruus, keskmine kuni jäme, karbonaatse koostisega, keskmiseteralise kollakaspruuni liiva täitega.</w:t>
            </w:r>
          </w:p>
          <w:p>
            <w:pPr>
              <w:pStyle w:val="TextBody"/>
              <w:rPr>
                <w:color w:val="000000"/>
                <w:sz w:val="22"/>
                <w:lang w:val="et-EE"/>
              </w:rPr>
            </w:pPr>
            <w:r>
              <w:rPr>
                <w:color w:val="000000"/>
                <w:sz w:val="22"/>
                <w:lang w:val="et-EE"/>
              </w:rPr>
              <w:t>Liiv, kruusakas: liiv jämedateraline, kollakaspruun, peene kruusa teri ca 15%, kruusa sisaldus suureneb sügavuse suunas ca 25%-ni, 4,5 m sügavusel veeriste kiht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Saviliivmoreen, punakaspruu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6-3,0/2,4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0-6,5/3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6,5-8,0/1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8,0-9,3/1,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5-1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5-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5-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5-4</w:t>
            </w:r>
          </w:p>
        </w:tc>
      </w:tr>
    </w:tbl>
    <w:p>
      <w:pPr>
        <w:pStyle w:val="Heading2"/>
        <w:ind w:left="2727" w:firstLine="1287"/>
        <w:rPr>
          <w:sz w:val="22"/>
        </w:rPr>
      </w:pPr>
      <w:r>
        <w:rPr>
          <w:sz w:val="22"/>
        </w:rPr>
      </w:r>
    </w:p>
    <w:p>
      <w:pPr>
        <w:pStyle w:val="Heading2"/>
        <w:ind w:left="2727" w:firstLine="1287"/>
        <w:rPr>
          <w:sz w:val="22"/>
        </w:rPr>
      </w:pPr>
      <w:r>
        <w:rPr>
          <w:sz w:val="22"/>
        </w:rPr>
        <w:t>Puurauk nr  16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 xml:space="preserve">Puuraugu sügavus: </w:t>
        <w:tab/>
        <w:t>4,5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64,87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62,37 m (01.05.08.)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4110"/>
        <w:gridCol w:w="1560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1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</w:rPr>
            </w:pPr>
            <w:r>
              <w:rPr/>
              <w:t>QIV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f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t-EE"/>
              </w:rPr>
              <w:t>f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vertAlign w:val="subscript"/>
                <w:lang w:val="et-EE"/>
              </w:rPr>
            </w:pPr>
            <w:r>
              <w:rPr>
                <w:i/>
                <w:sz w:val="22"/>
                <w:vertAlign w:val="subscript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-1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,5-4,0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,0-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svukiht liivaga.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iiv, ülipeeneteraline, oranžikaspruun,  savikas, sisaldab peene hästiümardunud kruusa teri.</w:t>
            </w:r>
          </w:p>
          <w:p>
            <w:pPr>
              <w:pStyle w:val="TextBody"/>
              <w:rPr/>
            </w:pPr>
            <w:r>
              <w:rPr>
                <w:sz w:val="22"/>
                <w:lang w:val="et-EE"/>
              </w:rPr>
              <w:t>Kruus, keskmine kuni jäme, keskmiseteralise savika hallikaspruuni liiva täitega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iivsavi, vedel, hallikaspruu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-1,5/1,0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,5-4,0/2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6-1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6-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</w:tbl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Heading2"/>
        <w:ind w:left="3600" w:hanging="0"/>
        <w:rPr/>
      </w:pPr>
      <w:r>
        <w:rPr>
          <w:sz w:val="22"/>
        </w:rPr>
        <w:t>Puurauk nr 17*</w:t>
      </w:r>
      <w:r>
        <w:rPr/>
        <w:t xml:space="preserve"> 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>Puuraugu sügavus: 5,0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73,00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 -  (01.05.08.)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</w:r>
    </w:p>
    <w:tbl>
      <w:tblPr>
        <w:tblW w:w="101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4"/>
        <w:gridCol w:w="992"/>
        <w:gridCol w:w="4106"/>
        <w:gridCol w:w="1559"/>
        <w:gridCol w:w="1274"/>
      </w:tblGrid>
      <w:tr>
        <w:trPr>
          <w:trHeight w:val="7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16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f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4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-2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5-5,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1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5+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asvukiht liivaga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et-EE"/>
              </w:rPr>
              <w:t>Kruus, valdavalt keskmine, karbonaatse koostisega</w:t>
            </w:r>
            <w:r>
              <w:rPr>
                <w:color w:val="000000"/>
                <w:sz w:val="22"/>
                <w:szCs w:val="22"/>
                <w:lang w:val="et-EE"/>
              </w:rPr>
              <w:t>, keskmiseteralise</w:t>
            </w:r>
            <w:r>
              <w:rPr>
                <w:sz w:val="22"/>
                <w:szCs w:val="22"/>
                <w:lang w:val="et-EE"/>
              </w:rPr>
              <w:t xml:space="preserve"> kollakaspruuni liiva täitega.</w:t>
            </w:r>
          </w:p>
          <w:p>
            <w:pPr>
              <w:pStyle w:val="TextBody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Liiv, kruusakas: liiv jämedateraline, kollakaspruun, </w:t>
            </w:r>
            <w:r>
              <w:rPr>
                <w:color w:val="000000"/>
                <w:sz w:val="22"/>
                <w:lang w:val="et-EE"/>
              </w:rPr>
              <w:t>peene kruusa teri ca 15%,</w:t>
            </w:r>
            <w:r>
              <w:rPr>
                <w:color w:val="000000"/>
                <w:sz w:val="22"/>
                <w:szCs w:val="22"/>
                <w:lang w:val="et-EE"/>
              </w:rPr>
              <w:t>.</w:t>
            </w:r>
          </w:p>
          <w:p>
            <w:pPr>
              <w:pStyle w:val="TextBody"/>
              <w:rPr>
                <w:sz w:val="20"/>
                <w:szCs w:val="22"/>
                <w:lang w:val="et-EE"/>
              </w:rPr>
            </w:pPr>
            <w:r>
              <w:rPr>
                <w:sz w:val="20"/>
                <w:szCs w:val="22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4-2,5/2,1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,5-5,0/2,5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7-1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7-2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</w:tbl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*- puurauk rajatud kruusa leviku täpsustamiseks puuraukude 2 ja 15 vahel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Heading1"/>
        <w:ind w:left="2727" w:firstLine="567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</w:r>
    </w:p>
    <w:p>
      <w:pPr>
        <w:pStyle w:val="Heading1"/>
        <w:ind w:left="3033" w:firstLine="567"/>
        <w:rPr>
          <w:b/>
          <w:b/>
          <w:bCs/>
          <w:sz w:val="22"/>
        </w:rPr>
      </w:pPr>
      <w:r>
        <w:rPr>
          <w:b/>
          <w:bCs/>
          <w:sz w:val="22"/>
        </w:rPr>
        <w:t>Puurauk nr 18</w:t>
      </w:r>
    </w:p>
    <w:p>
      <w:pPr>
        <w:pStyle w:val="Heading1"/>
        <w:ind w:left="2727" w:firstLine="567"/>
        <w:rPr>
          <w:sz w:val="22"/>
        </w:rPr>
      </w:pPr>
      <w:r>
        <w:rPr>
          <w:sz w:val="22"/>
        </w:rPr>
        <w:t xml:space="preserve">Puuraugu sügavus: </w:t>
        <w:tab/>
        <w:t>4,0 m</w:t>
      </w:r>
    </w:p>
    <w:p>
      <w:pPr>
        <w:pStyle w:val="Heading1"/>
        <w:ind w:left="3294" w:hanging="0"/>
        <w:rPr>
          <w:sz w:val="22"/>
        </w:rPr>
      </w:pPr>
      <w:r>
        <w:rPr>
          <w:sz w:val="22"/>
        </w:rPr>
        <w:t>Suudme abs kõrgus: 63,50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 puuraugus: 62,00 m (01.05.08.)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4110"/>
        <w:gridCol w:w="1560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,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, 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tud intervall,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</w:tr>
      <w:tr>
        <w:trPr>
          <w:trHeight w:val="10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lgIII</w:t>
            </w:r>
            <w:r>
              <w:rPr>
                <w:i/>
                <w:sz w:val="22"/>
                <w:lang w:val="et-EE"/>
              </w:rPr>
              <w:t>jr</w:t>
            </w:r>
            <w:r>
              <w:rPr>
                <w:i/>
                <w:sz w:val="22"/>
                <w:vertAlign w:val="subscript"/>
                <w:lang w:val="et-EE"/>
              </w:rPr>
              <w:t>3</w:t>
            </w:r>
          </w:p>
          <w:p>
            <w:pPr>
              <w:pStyle w:val="Normal"/>
              <w:rPr>
                <w:i/>
                <w:i/>
                <w:sz w:val="22"/>
                <w:lang w:val="et-EE"/>
              </w:rPr>
            </w:pPr>
            <w:r>
              <w:rPr>
                <w:i/>
                <w:sz w:val="22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-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svukiht, turbaga.</w:t>
            </w:r>
          </w:p>
          <w:p>
            <w:pPr>
              <w:pStyle w:val="TextBody"/>
              <w:rPr/>
            </w:pPr>
            <w:r>
              <w:rPr>
                <w:sz w:val="22"/>
                <w:lang w:val="et-EE"/>
              </w:rPr>
              <w:t xml:space="preserve">Liiv, ülipeeneteraline,  beežikashall, tugevalt savikas. </w:t>
            </w:r>
          </w:p>
          <w:p>
            <w:pPr>
              <w:pStyle w:val="TextBody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5-4,0/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18-1</w:t>
            </w:r>
          </w:p>
        </w:tc>
      </w:tr>
    </w:tbl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ab/>
        <w:tab/>
        <w:tab/>
        <w:tab/>
        <w:t>Varasemad puuraugud.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1"/>
        <w:ind w:left="2880" w:hanging="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Puurauk nr 258 (</w:t>
      </w:r>
      <w:r>
        <w:rPr>
          <w:sz w:val="22"/>
        </w:rPr>
        <w:t>Põllumäe, M., 1972</w:t>
      </w:r>
      <w:r>
        <w:rPr>
          <w:b/>
          <w:bCs/>
          <w:sz w:val="22"/>
        </w:rPr>
        <w:t>)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ab/>
        <w:tab/>
        <w:tab/>
        <w:tab/>
        <w:t>Puurauk läbitud: 06.IX 1971. a.</w:t>
      </w:r>
    </w:p>
    <w:p>
      <w:pPr>
        <w:pStyle w:val="Heading1"/>
        <w:ind w:left="2574" w:firstLine="720"/>
        <w:rPr>
          <w:sz w:val="22"/>
        </w:rPr>
      </w:pPr>
      <w:r>
        <w:rPr>
          <w:sz w:val="22"/>
        </w:rPr>
        <w:t>Puuraugu sügavus: 7,5 m</w:t>
      </w:r>
    </w:p>
    <w:p>
      <w:pPr>
        <w:pStyle w:val="Normal"/>
        <w:ind w:left="3294" w:hanging="0"/>
        <w:rPr>
          <w:sz w:val="22"/>
          <w:lang w:val="et-EE"/>
        </w:rPr>
      </w:pPr>
      <w:r>
        <w:rPr>
          <w:sz w:val="22"/>
          <w:lang w:val="et-EE"/>
        </w:rPr>
        <w:t>Veetase:  -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850"/>
        <w:gridCol w:w="5529"/>
        <w:gridCol w:w="1134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.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de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Intervall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hi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aksu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Geoloogilise läbilõike</w:t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irjeld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 xml:space="preserve">Proovitud intervall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Proovi nr</w:t>
            </w:r>
          </w:p>
        </w:tc>
      </w:tr>
      <w:tr>
        <w:trPr>
          <w:trHeight w:val="7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QIV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sz w:val="22"/>
                <w:lang w:val="et-EE"/>
              </w:rPr>
              <w:t>fglQ</w:t>
            </w:r>
            <w:r>
              <w:rPr>
                <w:sz w:val="22"/>
                <w:vertAlign w:val="subscript"/>
                <w:lang w:val="et-EE"/>
              </w:rPr>
              <w:t>III</w:t>
            </w:r>
            <w:r>
              <w:rPr>
                <w:sz w:val="22"/>
                <w:lang w:val="et-EE"/>
              </w:rPr>
              <w:t>v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et-EE"/>
              </w:rPr>
            </w:pPr>
            <w:r>
              <w:rPr>
                <w:i/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jc w:val="center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0-0,3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3-4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,5-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3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,2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3,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Kasvukiht taimejuurtega.</w:t>
            </w:r>
          </w:p>
          <w:p>
            <w:pPr>
              <w:pStyle w:val="TextBody"/>
              <w:ind w:right="-250" w:hanging="0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 xml:space="preserve">Kruusa-liiva segu.Liiv, jämedateraline, päevakivikvarts, lubjakiviliiva lisandiga. Kruus peen  (Ø 0,5-10 cm) ca 30%, valdavalt (60%) lubjakivimiline. </w:t>
            </w:r>
          </w:p>
          <w:p>
            <w:pPr>
              <w:pStyle w:val="TextBody"/>
              <w:ind w:right="-250" w:hanging="0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Liiv, eriteraline, valdavalt jämedateraline, kvartspäevakivi koostisega, sisaldab kruusa ja veeriseid 10-12%, Ø 0,5-5 cm.</w:t>
            </w:r>
          </w:p>
          <w:p>
            <w:pPr>
              <w:pStyle w:val="TextBody"/>
              <w:ind w:right="-250" w:hanging="0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0,3-4,5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4,5-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21</w:t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</w:r>
          </w:p>
          <w:p>
            <w:pPr>
              <w:pStyle w:val="Normal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222</w:t>
            </w:r>
          </w:p>
        </w:tc>
      </w:tr>
    </w:tbl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ab/>
        <w:tab/>
        <w:tab/>
        <w:tab/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ind w:left="1440" w:firstLine="720"/>
        <w:rPr>
          <w:sz w:val="22"/>
          <w:lang w:val="et-EE"/>
        </w:rPr>
      </w:pPr>
      <w:r>
        <w:rPr>
          <w:sz w:val="22"/>
          <w:lang w:val="et-EE"/>
        </w:rPr>
        <w:t>Koostas:</w:t>
        <w:tab/>
        <w:tab/>
        <w:tab/>
        <w:t>Maare Rändur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sectPr>
      <w:type w:val="nextPage"/>
      <w:pgSz w:w="12240" w:h="15840"/>
      <w:pgMar w:left="1797" w:right="567" w:gutter="0" w:header="0" w:top="567" w:footer="0" w:bottom="56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lang w:val="et-E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3:01:00Z</dcterms:created>
  <dc:creator>Ain Põldvere</dc:creator>
  <dc:description/>
  <dc:language>en-US</dc:language>
  <cp:lastModifiedBy>maare</cp:lastModifiedBy>
  <cp:lastPrinted>2008-10-21T15:08:00Z</cp:lastPrinted>
  <dcterms:modified xsi:type="dcterms:W3CDTF">2008-11-13T09:00:00Z</dcterms:modified>
  <cp:revision>134</cp:revision>
  <dc:subject/>
  <dc:title>Puurauk nr 1 (Ruu uuringuala)</dc:title>
</cp:coreProperties>
</file>